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т коррекции КТП  по РУССКОМУ ЯЗЫ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ИО педагога Семенова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09"/>
        <w:gridCol w:w="2784"/>
        <w:gridCol w:w="3156"/>
        <w:gridCol w:w="2484"/>
        <w:gridCol w:w="1946"/>
        <w:gridCol w:w="2810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а, б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ятая между простыми предложениями в союзном сложном предложении. Учебник русского языка, §61, стр.151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материала в группе «Уроки русского языка для 7А и 7 Б классов», ВКонтакте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vk.com/club193449938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ы на введённые вопрос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сложных предложений на заданную тему, графическое пояснение пунктуации. Синтаксический разбор сложного предлож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ВПР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36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рафическим пояснением пунктуаци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ующему уроку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ту учи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борочный контроль выполнения заданий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чинительные союзы и их роль в простом предложении и в сложном. §62, стр. 152 - 153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союзы, относящиеся к разряду «Сочинительные союз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е 3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графическим пояснением пунктуаци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ующему уроку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чинительные союзы. §63, стр. 155 - 156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союзы, относящиеся к разряду «Подчинительные союзы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378, с графическими пояснениями. Выполнение заданий ВП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ующему уроку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репление темы «Подчинительные союзы»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рфологический разбор союза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тестов, зада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стов и морфологического разбора союз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ледующему урок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ту учител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ий контро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т коррекции КТП  по РУССКОМУ ЯЗЫ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ИО педагога Семенова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15"/>
        <w:gridCol w:w="2555"/>
        <w:gridCol w:w="3216"/>
        <w:gridCol w:w="2637"/>
        <w:gridCol w:w="1956"/>
        <w:gridCol w:w="2810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, 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ль вводных слов в построении текста. Вводные пред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ик русского языка, 8 класс, § 59 - 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й (общих и индивидуальных), объяснение материала при помощи записей и публикаций на страницах группы «Русский язык для 8 Б и 8 В классов», общение с учениками помощью переписки ВКонтакт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19345000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материалами альбома «Алгоритмы и тренинг по теме «Вводные слова и предложения». Альбом в группе «Остров Знаний»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album-122491827_26995139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выполнение упражнения учебника 371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чту учителя ВКонта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</w:tc>
      </w:tr>
      <w:tr>
        <w:trPr>
          <w:trHeight w:val="1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р Составление текста с вводными словами и вводными предлож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ебник русского языка, 8 класс, § 59 - 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материала и общение с классами при помощи переписки ВКонтакте, в сообществ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19345000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 учащим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я: разнообразить предложенный текст вводными словами и предложениями. Выполнение упражнения учебника 373, с графическими пояснен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: создание видеороликов с объяснением выполнения заданий: пишу – объясняю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чту учителя ВКонтак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т коррекции КТП  по РУССКОМУ ЯЗЫ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ИО педагога Семенова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75"/>
        <w:gridCol w:w="2663"/>
        <w:gridCol w:w="2926"/>
        <w:gridCol w:w="2641"/>
        <w:gridCol w:w="2074"/>
        <w:gridCol w:w="2810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,б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/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нформационная переработка текста. Особенности языка художественной литературы и разговорной реч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чинение – рассуждение по тексту художественного стиля. (Вопрос 27, ЕГЭ)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учащимся текстов для сочинений по почте ВКонтакте, создание текстов сочинений учащимися, проверка сочинений учителем, разбор ошибок (индивидуально для каждого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в формате ЕГЭ по предложенному учителем текст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чту учителя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дают все; после проверки учитель сканирует проверенные работы учащихся с указанием баллов по критериям и отправляет по почте учащимся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id13677456" TargetMode="External"/><Relationship Id="rId3" Type="http://schemas.openxmlformats.org/officeDocument/2006/relationships/hyperlink" Target="https://vk.com/club193449938" TargetMode="External"/><Relationship Id="rId4" Type="http://schemas.openxmlformats.org/officeDocument/2006/relationships/hyperlink" Target="https://vk.com/id13677456" TargetMode="External"/><Relationship Id="rId5" Type="http://schemas.openxmlformats.org/officeDocument/2006/relationships/hyperlink" Target="https://vk.com/id13677456" TargetMode="External"/><Relationship Id="rId6" Type="http://schemas.openxmlformats.org/officeDocument/2006/relationships/hyperlink" Target="https://vk.com/id13677456" TargetMode="External"/><Relationship Id="rId7" Type="http://schemas.openxmlformats.org/officeDocument/2006/relationships/hyperlink" Target="https://vk.com/club193450007" TargetMode="External"/><Relationship Id="rId8" Type="http://schemas.openxmlformats.org/officeDocument/2006/relationships/hyperlink" Target="https://vk.com/album-122491827_269951392" TargetMode="External"/><Relationship Id="rId9" Type="http://schemas.openxmlformats.org/officeDocument/2006/relationships/hyperlink" Target="https://vk.com/id13677456" TargetMode="External"/><Relationship Id="rId10" Type="http://schemas.openxmlformats.org/officeDocument/2006/relationships/hyperlink" Target="https://vk.com/club193450007" TargetMode="External"/><Relationship Id="rId11" Type="http://schemas.openxmlformats.org/officeDocument/2006/relationships/hyperlink" Target="https://vk.com/id13677456" TargetMode="External"/><Relationship Id="rId12" Type="http://schemas.openxmlformats.org/officeDocument/2006/relationships/hyperlink" Target="https://vk.com/id13677456" TargetMode="External"/><Relationship Id="rId13" Type="http://schemas.openxmlformats.org/officeDocument/2006/relationships/hyperlink" Target="https://vk.com/id13677456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8:08:00Z</dcterms:created>
  <dc:creator>Ткачева</dc:creator>
  <dc:description/>
  <cp:keywords/>
  <dc:language>en-US</dc:language>
  <cp:lastModifiedBy>Владимир Гасишвили</cp:lastModifiedBy>
  <dcterms:modified xsi:type="dcterms:W3CDTF">2020-04-05T18:08:00Z</dcterms:modified>
  <cp:revision>2</cp:revision>
  <dc:subject/>
  <dc:title/>
</cp:coreProperties>
</file>